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a Controle de Fax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ab/>
        <w:t>Sistema destinado a organizar e controlar todos os faxes enviados e recebidos pela empres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ódulo  do Sistema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/>
        <w:t>Módulo 01 -  Controle de Fax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idade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1.</w:t>
        <w:tab/>
        <w:t>Controle de Fax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Entidade para cadastramento e controle de faxes enviados e recebidos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trutura do Arquivo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trutura do Arquivo  -&gt;  "\FAXW\D01\B01001.DBF" - Controle de Fax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e do Campo    Tipo  Tam.  Decimais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TA           </w:t>
        <w:tab/>
        <w:t xml:space="preserve">  D      008      000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ORA         </w:t>
        <w:tab/>
        <w:t xml:space="preserve">  C      010      000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NV_POR  </w:t>
        <w:tab/>
        <w:t xml:space="preserve">  C      030      000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NV_PAR  </w:t>
        <w:tab/>
        <w:t xml:space="preserve">  C      030      000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C_POR  </w:t>
        <w:tab/>
        <w:t xml:space="preserve">  C      030      000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C_PAR  </w:t>
        <w:tab/>
        <w:t xml:space="preserve">  C      030      000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800" w:right="180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2T13:51:00Z</cp:lastPrinted>
  <cp:revision>0</cp:revision>
  <dc:subject/>
  <dc:title/>
</cp:coreProperties>
</file>